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t>Agence Nationale de la cohésion des territoires</w:t>
      </w:r>
    </w:p>
    <w:p>
      <w:pPr>
        <w:pStyle w:val="Normal"/>
        <w:jc w:val="both"/>
        <w:rPr>
          <w:rFonts w:ascii="Arial" w:hAnsi="Arial" w:cs="Arial"/>
          <w:iCs/>
        </w:rPr>
      </w:pPr>
      <w:r>
        <w:rPr>
          <w:rFonts w:cs="Arial" w:ascii="Arial" w:hAnsi="Arial"/>
          <w:iCs/>
        </w:rPr>
        <w:t>20 avenue de Ségur,</w:t>
      </w:r>
    </w:p>
    <w:p>
      <w:pPr>
        <w:pStyle w:val="Normal"/>
        <w:jc w:val="both"/>
        <w:rPr>
          <w:rFonts w:ascii="Arial" w:hAnsi="Arial" w:cs="Arial"/>
          <w:iCs/>
        </w:rPr>
      </w:pPr>
      <w:r>
        <w:rPr>
          <w:rFonts w:cs="Arial" w:ascii="Arial" w:hAnsi="Arial"/>
          <w:iCs/>
        </w:rPr>
        <w:t>TSA 10717 -75334 PARIS Cedex 07</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Représentée par M. Henri PREVOST, Directeur général</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Mme la Secrétaire générale de l’AN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accord-cadre a pour objet l’externalisation des archives courantes et intermédiaires de l’AN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52994990"/>
      <w:bookmarkStart w:id="1" w:name="__Fieldmark__0_40529949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52994990"/>
      <w:bookmarkStart w:id="3" w:name="__Fieldmark__1_40529949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52994990"/>
      <w:bookmarkStart w:id="5" w:name="__Fieldmark__2_40529949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2994990"/>
      <w:bookmarkStart w:id="7" w:name="__Fieldmark__3_40529949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52994990"/>
      <w:bookmarkStart w:id="9" w:name="__Fieldmark__4_40529949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2994990"/>
      <w:bookmarkStart w:id="11" w:name="__Fieldmark__5_40529949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52994990"/>
      <w:bookmarkStart w:id="13" w:name="__Fieldmark__6_40529949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52994990"/>
      <w:bookmarkStart w:id="15" w:name="__Fieldmark__7_40529949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52994990"/>
      <w:bookmarkStart w:id="17" w:name="__Fieldmark__8_40529949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52994990"/>
      <w:bookmarkStart w:id="19" w:name="__Fieldmark__9_40529949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52994990"/>
      <w:bookmarkStart w:id="21" w:name="__Fieldmark__10_40529949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52994990"/>
      <w:bookmarkStart w:id="23" w:name="__Fieldmark__11_405299499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52994990"/>
      <w:bookmarkStart w:id="25" w:name="__Fieldmark__12_405299499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52994990"/>
      <w:bookmarkStart w:id="27" w:name="__Fieldmark__13_405299499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52994990"/>
      <w:bookmarkStart w:id="29" w:name="__Fieldmark__14_405299499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52994990"/>
      <w:bookmarkStart w:id="31" w:name="__Fieldmark__15_405299499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52994990"/>
      <w:bookmarkStart w:id="33" w:name="__Fieldmark__16_405299499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52994990"/>
      <w:bookmarkStart w:id="35" w:name="__Fieldmark__17_405299499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52994990"/>
      <w:bookmarkStart w:id="37" w:name="__Fieldmark__18_405299499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52994990"/>
      <w:bookmarkStart w:id="39" w:name="__Fieldmark__19_405299499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AC – ARCHIVES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19:00Z</dcterms:created>
  <dc:creator>francois</dc:creator>
  <dc:description/>
  <cp:keywords/>
  <dc:language>en-US</dc:language>
  <cp:lastModifiedBy>COUSIN Laurent</cp:lastModifiedBy>
  <cp:lastPrinted>2019-03-13T17:36:00Z</cp:lastPrinted>
  <dcterms:modified xsi:type="dcterms:W3CDTF">2026-01-22T15:19:00Z</dcterms:modified>
  <cp:revision>2</cp:revision>
  <dc:subject/>
  <dc:title>_Modèle recommandé : le service peut l’adapter le cas échéant_DC1_</dc:title>
</cp:coreProperties>
</file>